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eka paliatywn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miot wybieralny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enianie ciągłe; zaliczenie pisem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rzyczyny, objawy, zasady diagnozowania i postępowania terapeutycznego w najczęstszych problemach medycyny paliatywn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ady postępowania ratunkowego w przypadku pacjenta w stanie terminaln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metody ograniczania ból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metody oceny stanu odżywie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3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stosować leczenie przeciwbólow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2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enia stopień nasilenia bólu według znanych ska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dostosowywać postępowanie ratunkowe do stanu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je się dobrem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..K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sztaty, dyskusj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eka paliatywna - cele, zasady, zagadnienia etyczn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alna faza choroby - symptomatologia, postępowa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iszczenie nowotwor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leczenia przeciwból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habilitacja w opiece paliatywnej - zasady postępowa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aliatywna radioterapia, chirurgia i chemioterapia – ogólne założenia, wskazania i p/wskaza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ieka paliatywna nad dziećm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Jakość życia, jakość opieki paliatywn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acjenci hospicyjni i ich rodzin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blemy psychospołeczne – sposób radzenia z własną chorobą lub chorobą bliski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rganizacja opieki paliatywn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ekarz rodzinny i jego rola w opiece paliatywn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tyczne organizacji opieki paliatywnej i hospicyjnej oraz procedur stosowanych w medycynie paliatywn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opieki paliatywnej; K. de Walden-Gałuszko, Warszawa, PZWL 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eka paliatywna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.S. Watsan, C. F. Lucas, A. M. Hoy, I. N. Bac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d. wydania polskiego A. Kubler. Wrocław 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 bólu do bólu. Niedokończona rozmowa, M. Hilgier, PZWL Warszawa 2008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35:00Z</dcterms:created>
  <dc:creator>Sekretariat</dc:creator>
  <dc:description/>
  <cp:keywords/>
  <dc:language>en-US</dc:language>
  <cp:lastModifiedBy>Olga Wierzchowiec</cp:lastModifiedBy>
  <cp:lastPrinted>2017-05-11T11:19:00Z</cp:lastPrinted>
  <dcterms:modified xsi:type="dcterms:W3CDTF">2021-08-16T15:29:00Z</dcterms:modified>
  <cp:revision>41</cp:revision>
  <dc:subject/>
  <dc:title>Załącznik do ………</dc:title>
</cp:coreProperties>
</file>